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>30.05.2011 г.</w:t>
        <w:tab/>
        <w:tab/>
        <w:tab/>
        <w:tab/>
        <w:t>№ 815</w:t>
        <w:tab/>
        <w:tab/>
        <w:t xml:space="preserve">                     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>Об утверждении отчета о ходе работ по муниципальной долгосрочной целевой программе «Развитие образования города Батайска на 2010-2013 годы» по результатам за 2010 год и эффективности использования финансовых средств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основании постановления Мэра города Батайскаот 27.07.2009 № 1859 «О порядке принятия решения о разработке муници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, </w:t>
      </w:r>
    </w:p>
    <w:p>
      <w:pPr>
        <w:pStyle w:val="Normal"/>
        <w:ind w:right="-2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 ходе работ по муниципальной долгосрочной целевой программе «Развитие образования города Батайска на 2010-2013 годы», утвержденной постановлением Администрации города Батайска от 29.12.2009 № 3559 «Об утверждении муниципальной долгосрочной целевой программы «Развитие образования города Батайска на 2010-2013 годы» (в редакции постановления Администрации города Батайска от 16.02.2011 № 157) по результатам за 2010 год и эффективности использования финансовых средств согласно приложению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Хижняков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ab/>
        <w:tab/>
        <w:tab/>
        <w:tab/>
        <w:tab/>
        <w:t xml:space="preserve">            </w:t>
        <w:tab/>
        <w:t>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51:00Z</dcterms:created>
  <dc:creator>ГорУО</dc:creator>
  <dc:description/>
  <cp:keywords>бланк</cp:keywords>
  <dc:language>en-US</dc:language>
  <cp:lastModifiedBy>Black_Raven</cp:lastModifiedBy>
  <cp:lastPrinted>2011-05-20T09:41:00Z</cp:lastPrinted>
  <dcterms:modified xsi:type="dcterms:W3CDTF">2011-06-06T10:57:00Z</dcterms:modified>
  <cp:revision>5</cp:revision>
  <dc:subject/>
  <dc:title>постановление -глава Администрации</dc:title>
</cp:coreProperties>
</file>